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ный замысел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Карагайская СОШ № 2»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ция «Образовательные практики формирования и развития коммуникативной компетентности обучающихся»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проекта: «Практики формирования и развития умения осуществлять модерацию в группе»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проекта: Томилова Надежда Анатольевна, учитель истории и обществознания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89523353519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проекта</w:t>
      </w:r>
    </w:p>
    <w:tbl>
      <w:tblPr>
        <w:tblW w:w="50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80"/>
        <w:gridCol w:w="3574"/>
        <w:gridCol w:w="3532"/>
      </w:tblGrid>
      <w:tr>
        <w:trPr>
          <w:trHeight w:val="67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0" w:right="-5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(полностью)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место работы, уч. степень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мая в проекте функц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700" w:right="-5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04" w:firstLine="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шаров Константин Иванович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психологической службы автономной некоммерческой образовательной организации «Сетевой институт ПрЭСТО», гештальт - психолог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е руководство разработкой и реализацией проект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700" w:right="-5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илова </w:t>
            </w:r>
          </w:p>
          <w:p>
            <w:pPr>
              <w:pStyle w:val="Style18"/>
              <w:spacing w:lineRule="auto" w:line="240" w:before="0" w:after="0"/>
              <w:ind w:left="0" w:firstLine="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 Анатольевн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 истории и обществознания МБОУ «КСОШ №2»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700" w:right="-5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Любовь Ивановн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  <w:p>
            <w:pPr>
              <w:pStyle w:val="Style18"/>
              <w:spacing w:lineRule="auto" w:line="240" w:before="0" w:after="0"/>
              <w:ind w:left="0" w:firstLine="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СОШ №2»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700" w:right="-5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годяева </w:t>
            </w:r>
          </w:p>
          <w:p>
            <w:pPr>
              <w:pStyle w:val="Style18"/>
              <w:spacing w:lineRule="auto" w:line="240" w:before="0" w:after="0"/>
              <w:ind w:left="0" w:firstLine="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Style18"/>
              <w:spacing w:lineRule="auto" w:line="240" w:before="0" w:after="0"/>
              <w:ind w:left="0" w:firstLine="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дриковн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МР, учитель химии</w:t>
            </w:r>
          </w:p>
          <w:p>
            <w:pPr>
              <w:pStyle w:val="Style18"/>
              <w:spacing w:lineRule="auto" w:line="240" w:before="0" w:after="0"/>
              <w:ind w:left="0" w:firstLine="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СОШ №2»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700" w:right="-5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чева </w:t>
            </w:r>
          </w:p>
          <w:p>
            <w:pPr>
              <w:pStyle w:val="Style18"/>
              <w:spacing w:lineRule="auto" w:line="240" w:before="0" w:after="0"/>
              <w:ind w:left="0" w:firstLine="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Анатольевн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  <w:p>
            <w:pPr>
              <w:pStyle w:val="Style18"/>
              <w:spacing w:lineRule="auto" w:line="240" w:before="0" w:after="0"/>
              <w:ind w:left="0" w:firstLine="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СОШ №2»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700" w:right="-5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лосова Наталья Николаевн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  <w:p>
            <w:pPr>
              <w:pStyle w:val="Style18"/>
              <w:spacing w:lineRule="auto" w:line="240" w:before="0" w:after="0"/>
              <w:ind w:left="0" w:firstLine="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СОШ №2»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700" w:right="-5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ицка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 Анатольевн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, МБОУ «КСОШ №2»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700" w:right="-5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кина Анна Сергеевн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глийского языка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700" w:right="-5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ва Елена Викторовн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700" w:right="-5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городова Надежда Васильевн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</w:t>
            </w:r>
          </w:p>
        </w:tc>
      </w:tr>
    </w:tbl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меющийся у коллектива опыт, позволяющий качественно реализовать проект, в т. ч. практика работы в заявленном направлении, полученные ранее результаты, наличие опыта проектирования и исслед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Карагайская СОШ № 2» имеет опыт разработки и организации исследовательских проектов, направленных на развитие ключевых компетентностей обучающихся. В 2014 году педагогическая команда школы стала победителем конкурса краевых апробационных площадок по подготовке к введению ФГОС ООО в Пермском крае за реализацию исследовательского проекта «Развитие у обучающихся метапредметного умения понимать и применять инструкцию». С 2014 года на базе школы работает краевая апробационная площадка по теме «Разработка и реализация междисциплинарных программ в соответствии с ФГОС ООО». В рамках деятельности площадки педагоги на уровне основного общего образования организовали свою деятельность в составе рабочих групп, которые разработали программы 5 краткосрочных курсов и реализовали их с учащимися 5 и 6 классов. С 2016 года в рамках краевой апробационной площадки ФГОС ООО в школе реализуется проект «Коммуникативно – деятельностные пробы как инструмент формирования готовности к профессиональному самоопределению учащихся основной школы». Проект реализовали классные руководители и педагоги – предметники среднего звена. Опыт работы по итогам реализации проекта представлен на районной НПК педагогов Карагайского района в 2017 году, а также на семинарах краевой апробационной площад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2016 года школа реализует программу «Метапредметное лето» для подготовки обучающихся к метапредметной олимпиаде через образовательные практики, а также учреждение является площадкой для организации муниципальной метапредметной олимпиады в Карагайском район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7 году административно – педагогическая команда школы стала участницей конкурса исследовательских проектов по реализации ФГОС ООО с проектом по теме: «Развитие у обучающихся метапредметного умения понимать и решать коммуникативные задачи». В 2017 - 2018 году разработаны и реализованы программы краткосрочных курсов по пяти коммуникативным задачам. Разработаны и апробированы сценарии коммуникативных проб. Разработана и реализована программа вводного тьюториала «Коммуникативные начала», направленная на развитие умения эффективного взаимодействия с социальным окружением через решение коммуникативных задач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кола ежегодно реализует подпрограмму «Метапредметная лаборатория», в рамках программы развития образовательной организации, которая включает в себя ряд образовательных практик, как для детей, так и для педагогов, направленных на развитие коммуникативных навыков и формирование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циальной компетентности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трудничество, работа в команде, коммуникативные навык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пособность принимать собственные решения, стремиться к осознанию собственных потребностей и целей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– социальная целостность, умение определить личностную роль в обществе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– развитие личностных качеств, саморегулировани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жегодно количество участников этой программы увеличивается, накапливается методический и дидактический материал, выложенный на портале ФГОС ООО в Пермском крае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2018 году педагогическая команда школы стала победителем конкурса школ инновационных образовательных практик и реализовала проект «Команда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анда (Практики формирования и развития коммуникативных умений учащихся)» для образовательных организаций района и края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блема, на решение которой направлен проек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трудничать, взаимодействовать, строить команду и работать в ней - сегодня одна из самых востребованных  коммуникативных компетенций. Но всегда ли эффективность работы в группе высокая? Это зависит от «организатора» и его умений управления командой. На сегодняшний день нет специальных образовательных практик, которые бы готовили таких модераторов, которые дают возможность команде успешно взаимодействовать с другими командами, гармонично и эффективно сочетая свои собственные позиции и интересы с позициями и интересами друг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блемный анализ ситу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федеральном законе «Об образовании в Российской Федерации», федеральных государственных образовательных стандартах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"Стратегия развития воспитания в Российской Федерации на период до 2025 года" </w:t>
      </w:r>
      <w:r>
        <w:rPr>
          <w:rFonts w:cs="Times New Roman" w:ascii="Times New Roman" w:hAnsi="Times New Roman"/>
          <w:sz w:val="24"/>
          <w:szCs w:val="24"/>
        </w:rPr>
        <w:t xml:space="preserve"> особая роль отводится воспитанию и социализации обучающихся, важным компонентом которых является развитие коммуникативной компетентности обучающихс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ГОС второго поколения определен метапредметный результат «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 В Пермском крае имеется опыт АНО «Сетевого инсти</w:t>
      </w:r>
      <w:r>
        <w:rPr>
          <w:sz w:val="24"/>
          <w:szCs w:val="24"/>
        </w:rPr>
        <w:t xml:space="preserve">тута </w:t>
      </w:r>
      <w:r>
        <w:rPr>
          <w:rFonts w:cs="Times New Roman" w:ascii="Times New Roman" w:hAnsi="Times New Roman"/>
          <w:sz w:val="24"/>
          <w:szCs w:val="24"/>
        </w:rPr>
        <w:t>ПрЭСТО, где научная группа работает в направлении развития указанного умения. На сегодняшней день разработаны модели краевой метапредметной олимпиады и проведения метапредметных испытаний «Учебное сотрудничество» и «Аргументация в дискуссии», которые позволяют развивать и оценивания коммуникативные навыки обучающихся. На их основе разработаны модели муниципальных метапредметных олимпиад, краткосрочные курсы педагогов, образовательные практики, реализуемые в образовательных организациях Перм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этого, руководитель краевого проекта «Коммуникативно-деятельностные пробы как инструмент формирования готовности к профессиональному самоопределению учащихся основной школы» Обшаров К. И. оперирует понятием «деятельностное самоопределение». В качестве одного из оснований была выбрана деловая коммуникация как процесс решения коммуникативных задач, носящих метапредметный характер. Для решения коммуникативной задачи необходимо обладать определёнными компетенциями, решение же задачи приводит к конкретному результату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6"/>
        <w:shd w:fill="auto" w:val="clear"/>
        <w:spacing w:lineRule="auto" w:line="240"/>
        <w:ind w:left="120" w:right="120" w:firstLine="720"/>
        <w:jc w:val="both"/>
        <w:rPr/>
      </w:pPr>
      <w:r>
        <w:rPr>
          <w:sz w:val="24"/>
          <w:szCs w:val="24"/>
        </w:rPr>
        <w:t>Работая в данном направлении административно-педагогическая команда нашей школы выявила два аспекта проблемы, возникающей у обучающихся и педагогов в процессе развития коммуникативной компетентности у обучающихся.</w:t>
      </w:r>
    </w:p>
    <w:p>
      <w:pPr>
        <w:pStyle w:val="6"/>
        <w:shd w:fill="auto" w:val="clear"/>
        <w:spacing w:lineRule="auto" w:line="240"/>
        <w:ind w:left="120" w:right="120" w:firstLine="720"/>
        <w:jc w:val="both"/>
        <w:rPr/>
      </w:pPr>
      <w:r>
        <w:rPr>
          <w:sz w:val="24"/>
          <w:szCs w:val="24"/>
        </w:rPr>
        <w:t xml:space="preserve">Первый аспект: работа группы в процессе решения любой учебно-познавательной задачи в урочной и внеурочной деятельности зачастую бывает неэффективной. </w:t>
      </w:r>
    </w:p>
    <w:p>
      <w:pPr>
        <w:pStyle w:val="6"/>
        <w:shd w:fill="auto" w:val="clear"/>
        <w:spacing w:lineRule="auto" w:line="240"/>
        <w:ind w:left="120" w:right="1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торой аспект: обучающиеся редко готовы брать на себя ответственность за работу группы, даже, если они это делают, то, как правило, их коммуникативных навыков не достаточно, чтобы группа сработала слаженно.</w:t>
      </w:r>
    </w:p>
    <w:p>
      <w:pPr>
        <w:pStyle w:val="6"/>
        <w:shd w:fill="auto" w:val="clear"/>
        <w:spacing w:lineRule="auto" w:line="240"/>
        <w:ind w:left="120" w:right="1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мы пришли к выводу, что необходимо развивать коммуникативный навык управления работы в группе у обучающихся. </w:t>
      </w:r>
    </w:p>
    <w:p>
      <w:pPr>
        <w:pStyle w:val="6"/>
        <w:shd w:fill="auto" w:val="clear"/>
        <w:spacing w:lineRule="auto" w:line="240"/>
        <w:ind w:left="120" w:right="1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варианты возможных средств решения проблемы, мы обратили внимание на технологию модерации. </w:t>
      </w:r>
      <w:r>
        <w:rPr>
          <w:sz w:val="24"/>
          <w:szCs w:val="24"/>
          <w:shd w:fill="FFFFFF" w:val="clear"/>
        </w:rPr>
        <w:t>Впервые она была разработана в Германии в 60-70 годах прошлого века, затем активно применялась, дорабатывалась и применялась в педагогической практике. Сегодня модерация — это эффективная технология, которая позволяет значительно повысить результативность и качество образовательного процесса</w:t>
      </w:r>
      <w:r>
        <w:rPr>
          <w:rStyle w:val="FootnoteCharacters"/>
          <w:rStyle w:val="FootnoteAnchor"/>
          <w:sz w:val="24"/>
          <w:szCs w:val="24"/>
          <w:shd w:fill="FFFFFF" w:val="clear"/>
        </w:rPr>
        <w:footnoteReference w:id="4"/>
      </w:r>
      <w:r>
        <w:rPr>
          <w:sz w:val="24"/>
          <w:szCs w:val="24"/>
          <w:shd w:fill="FFFFFF" w:val="clear"/>
        </w:rPr>
        <w:t>.</w:t>
      </w:r>
      <w:r>
        <w:rPr>
          <w:sz w:val="24"/>
          <w:szCs w:val="24"/>
        </w:rPr>
        <w:t xml:space="preserve"> Однако в реализации данной технологии модератором выступает учитель, ведущий урок или внеурочное занятие. </w:t>
      </w:r>
      <w:r>
        <w:rPr>
          <w:b/>
          <w:i/>
          <w:sz w:val="24"/>
          <w:szCs w:val="24"/>
        </w:rPr>
        <w:t xml:space="preserve">Мы считаем, что умение осуществлять модерацию в группе необходимо развивать у обучающихся. </w:t>
      </w:r>
    </w:p>
    <w:p>
      <w:pPr>
        <w:pStyle w:val="6"/>
        <w:shd w:fill="auto" w:val="clear"/>
        <w:spacing w:lineRule="auto" w:line="240"/>
        <w:ind w:left="120" w:right="120" w:firstLine="720"/>
        <w:jc w:val="both"/>
        <w:rPr/>
      </w:pPr>
      <w:r>
        <w:rPr>
          <w:sz w:val="24"/>
          <w:szCs w:val="24"/>
        </w:rPr>
        <w:t xml:space="preserve">В ходе рассмотрения проблемы, мы пришли к выводу, что в России существуют курсы модераторов, однако </w:t>
      </w:r>
      <w:r>
        <w:rPr>
          <w:b/>
          <w:i/>
          <w:sz w:val="24"/>
          <w:szCs w:val="24"/>
        </w:rPr>
        <w:t>подобные курсы в образовательных организация основного общего образования не реализуются</w:t>
      </w:r>
      <w:r>
        <w:rPr>
          <w:sz w:val="24"/>
          <w:szCs w:val="24"/>
        </w:rPr>
        <w:t xml:space="preserve">. </w:t>
      </w:r>
    </w:p>
    <w:p>
      <w:pPr>
        <w:pStyle w:val="6"/>
        <w:shd w:fill="auto" w:val="clear"/>
        <w:spacing w:lineRule="auto" w:line="240"/>
        <w:ind w:left="120" w:right="120" w:firstLine="720"/>
        <w:jc w:val="both"/>
        <w:rPr/>
      </w:pPr>
      <w:r>
        <w:rPr>
          <w:sz w:val="24"/>
          <w:szCs w:val="24"/>
        </w:rPr>
        <w:t xml:space="preserve">Кроме этого, понимание термина «модератор» неоднозначно: это и </w:t>
      </w:r>
      <w:r>
        <w:rPr>
          <w:sz w:val="24"/>
          <w:szCs w:val="24"/>
          <w:shd w:fill="FFFFFF" w:val="clear"/>
        </w:rPr>
        <w:t>пользователь на общественных сетевых ресурсах, и сторонний приглашённый специалист для организации проектного митинга, и лидер группы, который организует работу над каким-либо продуктом.</w:t>
      </w:r>
    </w:p>
    <w:p>
      <w:pPr>
        <w:pStyle w:val="6"/>
        <w:shd w:fill="auto" w:val="clear"/>
        <w:spacing w:lineRule="auto" w:line="240"/>
        <w:ind w:left="120" w:right="120" w:firstLine="72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данном проекте мы рассматриваем модерацию как коммуникативную задачу, которую решает обучающийся в процессе организации работы в группе.</w:t>
      </w:r>
    </w:p>
    <w:p>
      <w:pPr>
        <w:pStyle w:val="6"/>
        <w:shd w:fill="auto" w:val="clear"/>
        <w:spacing w:lineRule="auto" w:line="240"/>
        <w:ind w:left="120" w:right="120" w:firstLine="720"/>
        <w:jc w:val="both"/>
        <w:rPr>
          <w:rFonts w:eastAsia="Calibri"/>
          <w:b/>
          <w:b/>
          <w:sz w:val="24"/>
          <w:szCs w:val="24"/>
          <w:shd w:fill="FFFFFF" w:val="clear"/>
        </w:rPr>
      </w:pPr>
      <w:r>
        <w:rPr>
          <w:rFonts w:eastAsia="Calibri"/>
          <w:b/>
          <w:sz w:val="24"/>
          <w:szCs w:val="24"/>
          <w:shd w:fill="FFFFFF" w:val="clear"/>
        </w:rPr>
      </w:r>
    </w:p>
    <w:p>
      <w:pPr>
        <w:pStyle w:val="6"/>
        <w:numPr>
          <w:ilvl w:val="0"/>
          <w:numId w:val="5"/>
        </w:numPr>
        <w:shd w:fill="auto" w:val="clear"/>
        <w:spacing w:lineRule="auto" w:line="240"/>
        <w:ind w:left="720" w:right="120" w:hanging="36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Средства решения заявленной пробле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кой для реализации проекта станет летний оздоровительный лагерь «Метапредметное лето», где уже ни первый год реализуется практика ежедневного формирования групп сменного состава для работы. Таким образом, дети регулярно меняют роли в группе от лидера до рядового члена. В ходе проекта  предполагается реализация краткосрочных образовательных практик(КОП), которые будут проходить в разной форме (акция, воркшоп, форсайт-сессия, проектный митинг и др.) и будут носить практико-ориентированный характер. Для подготовки модераторов группобучающиеся примут участие вобразовательной сессии.Отслеживание образовательного результата будет осуществляться путём наблюдения за каждым членом группы в процессе её работы и оценивания конечного продукта работы группы. Планируется, что это будет разработка и реализациямини-проектов на базе школы в рамках входной диагностики и на базе социальных партнёров в рамках итоговой диагностики развития заявленных коммуникативных умений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и проекта будут школьники 12-15 лет. Совместная практическая работа обучающихся и педагогов будет длиться три недел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Количественный и качественный результат</w:t>
      </w:r>
    </w:p>
    <w:tbl>
      <w:tblPr>
        <w:tblW w:w="9180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801"/>
        <w:gridCol w:w="3670"/>
        <w:gridCol w:w="2709"/>
      </w:tblGrid>
      <w:tr>
        <w:trPr>
          <w:trHeight w:val="708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жидаемый результат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чественные характеристик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widowControl w:val="false"/>
              <w:tabs>
                <w:tab w:val="clear" w:pos="708"/>
                <w:tab w:val="left" w:pos="4428" w:leader="none"/>
                <w:tab w:val="left" w:pos="4711" w:leader="none"/>
              </w:tabs>
              <w:spacing w:lineRule="auto" w:line="36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ичественные характеристики</w:t>
            </w:r>
          </w:p>
        </w:tc>
      </w:tr>
      <w:tr>
        <w:trPr>
          <w:trHeight w:val="170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200"/>
              <w:rPr>
                <w:rFonts w:ascii="Times New Roman" w:hAnsi="Times New Roman" w:cs="Times New Roman"/>
                <w:shd w:fill="FEFEFE" w:val="clear"/>
                <w:lang w:eastAsia="en-US"/>
              </w:rPr>
            </w:pPr>
            <w:r>
              <w:rPr>
                <w:rFonts w:cs="Times New Roman" w:ascii="Times New Roman" w:hAnsi="Times New Roman"/>
                <w:shd w:fill="FEFEFE" w:val="clear"/>
                <w:lang w:eastAsia="en-US"/>
              </w:rPr>
              <w:t>1.Способность вступать в коммуникацию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частники проекта активно проявляют себя в группах сменного состава, работая на личный рейтинг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widowControl w:val="false"/>
              <w:tabs>
                <w:tab w:val="clear" w:pos="708"/>
                <w:tab w:val="left" w:pos="4428" w:leader="none"/>
                <w:tab w:val="left" w:pos="4711" w:leader="none"/>
              </w:tabs>
              <w:spacing w:lineRule="auto" w:line="36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%  обучающихся</w:t>
            </w:r>
          </w:p>
        </w:tc>
      </w:tr>
      <w:tr>
        <w:trPr>
          <w:trHeight w:val="1662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hd w:fill="FEFEFE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EFEFE" w:val="clear"/>
                <w:lang w:eastAsia="en-US"/>
              </w:rPr>
              <w:t>2. У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en-US"/>
              </w:rPr>
              <w:t>мение стимулировать коммуникацию каждого члена группы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учающийся использует разные приемы для вовлечения в рабочий процесс каждого участника групп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widowControl w:val="false"/>
              <w:tabs>
                <w:tab w:val="clear" w:pos="708"/>
                <w:tab w:val="left" w:pos="4428" w:leader="none"/>
                <w:tab w:val="left" w:pos="4711" w:leader="none"/>
              </w:tabs>
              <w:spacing w:lineRule="auto" w:line="36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% обучающихся</w:t>
            </w:r>
          </w:p>
        </w:tc>
      </w:tr>
      <w:tr>
        <w:trPr>
          <w:trHeight w:val="1689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hd w:fill="FEFEFE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EFEFE" w:val="clear"/>
                <w:lang w:eastAsia="en-US"/>
              </w:rPr>
              <w:t>3.У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en-US"/>
              </w:rPr>
              <w:t>мение поддерживать коммуникацию в определенной тем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бучающийся удерживает коммуникацию участников группы по определенной (заданной) теме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widowControl w:val="false"/>
              <w:tabs>
                <w:tab w:val="clear" w:pos="708"/>
                <w:tab w:val="left" w:pos="4428" w:leader="none"/>
                <w:tab w:val="left" w:pos="4711" w:leader="none"/>
              </w:tabs>
              <w:spacing w:lineRule="auto" w:line="36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3% обучающихся</w:t>
            </w:r>
          </w:p>
        </w:tc>
      </w:tr>
      <w:tr>
        <w:trPr>
          <w:trHeight w:val="2162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hd w:fill="FEFEFE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EFEFE" w:val="clear"/>
                <w:lang w:eastAsia="en-US"/>
              </w:rPr>
              <w:t>4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en-US"/>
              </w:rPr>
              <w:t>Умение довести работу в группе до конечного содержательного результата, выстраивая эффективную коммуникацию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учающийся управляет работой группы от этапа разработки идеи до этапа ее реализаци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widowControl w:val="false"/>
              <w:tabs>
                <w:tab w:val="clear" w:pos="708"/>
                <w:tab w:val="left" w:pos="4428" w:leader="none"/>
                <w:tab w:val="left" w:pos="4711" w:leader="none"/>
              </w:tabs>
              <w:spacing w:lineRule="auto" w:line="36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% обучающихся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жидаемых продуктов реализации проект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программа «Практики формирования и развития умения осуществлять модерацию в группе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т диагностических материалов для реализации образовательной программы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процедуры оценивания умения, на достижение которого направлен проект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йс тренировочных упражн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е карты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Поэтапный краткий план работ на весь срок выполнения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701"/>
        <w:gridCol w:w="2551"/>
        <w:gridCol w:w="27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результаты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ы деятельност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 - май, 2019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рабочей группы для реализации проект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о создании рабочей группы проект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содержания, форм и методов работы в заявленном направлении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ая программа «</w:t>
            </w:r>
            <w:r>
              <w:rPr>
                <w:sz w:val="24"/>
                <w:szCs w:val="24"/>
              </w:rPr>
              <w:t>Практики формирования и развития умения осуществлять модерацию в группе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ие процедур оценивания и критериев сформированности метапредметного ум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модерцию в групп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ческий материал (критерии и показатели оценивания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процедуры оценивания метапредметного результат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сценариев краткосрочных образовательных практик (КОП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ческие карты Дидактические материалы для проведения КОП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обац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, 2019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П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ие задания для обучающихс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я образовательной программ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справка о результатах развития метапредметного умения</w:t>
            </w:r>
          </w:p>
        </w:tc>
      </w:tr>
      <w:tr>
        <w:trPr>
          <w:trHeight w:val="19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обация диагностических материало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я диагностических материалов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ая справка о результатах апробации</w:t>
            </w:r>
          </w:p>
        </w:tc>
      </w:tr>
      <w:tr>
        <w:trPr>
          <w:trHeight w:val="31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опыт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уст -октябрь 2019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опыта реализации проекта: умение педагогов анализировать свою деятельность, повышение профессионального роста педагогов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упление педагогов на муниципальной августовской педагогической конференции, муниципальных и межмуниципальных семинарах, на краевой НПК.</w:t>
            </w:r>
          </w:p>
        </w:tc>
      </w:tr>
    </w:tbl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Краткая аннотация проект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проекта актуальна, так как развитие коммуникативных умений является одним из наиболее значимых умений заявленных в ФГОС ООО. Новизна проекта заключается в том, что проект направлен на развитие умения у обучающихся осуществлять модерацию в группе, что способствует формированию как коммуникативного навыка у детей, так и их личностного развития. По итогам проекта будут сформированы пакеты методических, дидактических и диагностических материалов для развития и отслеживания метапредметного умения у обучающихся решать коммуникативную задачу – модерация в группе, а также будет разработана инновационная образовательная программа «Практики формирования и развития умения осуществлять модерацию в группе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Формирование готовности к профессиональному самоопределению обучающихся является проблемой. Представления о профессиях у подростков носят мифологический характер, самостоятельный выбор подменяется чужим, нет понимания собственных склонностей и интересов. При этом традиционные лекции и экскурсии оказываются неэффективны. Возникает необходимость в разработке современных инструментов формирования готовности к профессиональному самоопределению. Разработка коммуникативно-деятельностных проб направлена на решение данной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ab/>
        <w:t xml:space="preserve">Новизна проекта состоит в том, что будет разработана готовая программа внеурочной деятельности, в которой описаны процедуры диагностики для определения уровня коммуникативных умений, процедуры выбора коммуникативных задач, коммуникативно-деятельностные микро-проб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ab/>
        <w:t>Программа предполагает интенсивное погружение в коммуникативно-деятельностные пробы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ab/>
        <w:t>Данная программа поможет педагогам организовать работу с учащимися по развитию коммуникативных умений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660" w:right="1548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Федеральный государственный образовательный стандарт основного общего образования – М. Просвещение, 2011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fgos.iro.perm.ru/napravleniya/1-1-vospitanie-i-sotsializatsiya/kontent?view=fconten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333333"/>
          <w:shd w:fill="FFFFFF" w:val="clear"/>
        </w:rPr>
        <w:t>Селевко Г.К. Современные образовательные технологии. — М.: Народное образование, 1998. 2. Технология модерации и АМО как средство повышения мотивации обучения и эффективности урока- Морина Светлана Алексеевна</w:t>
      </w:r>
      <w:r>
        <w:rPr>
          <w:rFonts w:cs="Times New Roman" w:ascii="Times New Roman" w:hAnsi="Times New Roman"/>
        </w:rPr>
        <w:b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413" w:before="0" w:after="0"/>
      <w:ind w:hanging="1300"/>
      <w:jc w:val="center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9">
    <w:name w:val="Свободная форма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4:50:00Z</dcterms:created>
  <dc:creator>Учитель</dc:creator>
  <dc:description/>
  <cp:keywords/>
  <dc:language>en-US</dc:language>
  <cp:lastModifiedBy>Учитель</cp:lastModifiedBy>
  <dcterms:modified xsi:type="dcterms:W3CDTF">2019-02-26T13:50:00Z</dcterms:modified>
  <cp:revision>8</cp:revision>
  <dc:subject/>
  <dc:title/>
</cp:coreProperties>
</file>