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>ТЕХНИЧЕСКОЕ ЗАДАНИЕ НА РЕАЛИЗАЦИЮ ПРОЕКТА</w:t>
      </w:r>
    </w:p>
    <w:p>
      <w:pPr>
        <w:pStyle w:val="TextBody"/>
        <w:spacing w:lineRule="exact" w:line="240"/>
        <w:jc w:val="center"/>
        <w:rPr/>
      </w:pPr>
      <w:r>
        <w:rPr/>
        <w:t>МБОУ «Карагайская СОШ №2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«Практики формирования и развития умения осуществлять модерацию в группе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346"/>
        <w:gridCol w:w="2346"/>
        <w:gridCol w:w="2538"/>
        <w:gridCol w:w="3735"/>
        <w:gridCol w:w="234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>
                <w:lang w:val="ru-RU"/>
              </w:rPr>
            </w:pPr>
            <w:r>
              <w:rPr>
                <w:b/>
                <w:lang w:val="ru-RU"/>
              </w:rPr>
              <w:t>Эта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Действ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одукт </w:t>
              <w:br/>
              <w:t>или документ, отражающий реализованное действи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Требования </w:t>
              <w:br/>
              <w:t xml:space="preserve">к продукту или </w:t>
              <w:br/>
              <w:t>к документу, отражающему реализованное действ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ок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одержания, форм и методов работы в заявленном направлен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ая программа «Практики формирования и развития умения осуществлять модерацию в группе»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рограмма должна содержать 3 модуля, каждый модуль направлен на развитие одного из трёх умений:</w:t>
            </w:r>
          </w:p>
          <w:p>
            <w:pPr>
              <w:pStyle w:val="6"/>
              <w:numPr>
                <w:ilvl w:val="0"/>
                <w:numId w:val="3"/>
              </w:numPr>
              <w:shd w:fill="auto" w:val="clear"/>
              <w:spacing w:lineRule="auto" w:line="240"/>
              <w:ind w:left="840" w:right="120" w:hanging="360"/>
              <w:jc w:val="both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  <w:t>умение стимулировать коммуникацию каждого члена группы;</w:t>
            </w:r>
          </w:p>
          <w:p>
            <w:pPr>
              <w:pStyle w:val="6"/>
              <w:numPr>
                <w:ilvl w:val="0"/>
                <w:numId w:val="3"/>
              </w:numPr>
              <w:shd w:fill="auto" w:val="clear"/>
              <w:spacing w:lineRule="auto" w:line="240"/>
              <w:ind w:left="840" w:right="120" w:hanging="360"/>
              <w:jc w:val="both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  <w:t>умение поддерживать коммуникацию в определенной теме;</w:t>
            </w:r>
          </w:p>
          <w:p>
            <w:pPr>
              <w:pStyle w:val="6"/>
              <w:numPr>
                <w:ilvl w:val="0"/>
                <w:numId w:val="3"/>
              </w:numPr>
              <w:shd w:fill="auto" w:val="clear"/>
              <w:spacing w:lineRule="auto" w:line="240"/>
              <w:ind w:left="840" w:right="120" w:hanging="360"/>
              <w:jc w:val="both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  <w:t>умение довести работу в группе до конечного содержательного результата, выстраивая эффективную коммуникацию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Май 201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цедур оценивания и критериев сформированности метапредметного умения осуществлять модерцию в групп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й материал (критерии и показатели оценива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оцедуры оценивания метапредметного результата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Должны быть описаны 3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роцедуры оценивания для 3 модулей образовательной программы. </w:t>
            </w:r>
          </w:p>
          <w:p>
            <w:pPr>
              <w:pStyle w:val="TextBody"/>
              <w:spacing w:lineRule="exact" w:line="240" w:before="120" w:after="120"/>
              <w:ind w:hanging="0"/>
              <w:rPr>
                <w:b/>
                <w:b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каждой процедуре должны быть приложены критерии и показатели оценива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Май 201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ка тренировочных упражнений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 тренировочных упражнений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енее 3 тренировочных упражнений на каждое уме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Май 201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ценариев краткосрочных образовательных практик (КОП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ие кар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120"/>
              <w:ind w:hanging="0"/>
              <w:jc w:val="left"/>
              <w:rPr/>
            </w:pPr>
            <w:r>
              <w:rPr>
                <w:sz w:val="24"/>
                <w:lang w:val="ru-RU"/>
              </w:rPr>
              <w:t>Всего должно быть разработано 3 технологические карты КОП. К картам должны быть приложены технические задания для обучающихс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Май 201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>
                <w:lang w:val="ru-RU"/>
              </w:rPr>
            </w:pPr>
            <w:r>
              <w:rPr>
                <w:lang w:val="ru-RU"/>
              </w:rPr>
              <w:t>Апробац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ходной диагности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правк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должна отражать количество обучающихся, справившихся с заданиями, справившихся частично, несправившихся и виды заданий, с которыми справились, которые вызвали затрудн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Июнь 201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tLeast" w:line="240"/>
              <w:rPr/>
            </w:pPr>
            <w:r>
              <w:rPr>
                <w:sz w:val="24"/>
                <w:szCs w:val="24"/>
              </w:rPr>
              <w:t>Образовательная программа «Практики формирования и развития умения осуществлять модерацию в группе», (2-ая редакция)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участников проек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ст программы должен быть отредактирован по итогам апробации</w:t>
            </w:r>
          </w:p>
          <w:p>
            <w:pPr>
              <w:pStyle w:val="TextBody"/>
              <w:spacing w:lineRule="exact" w:line="240" w:before="120" w:after="120"/>
              <w:ind w:hanging="0"/>
              <w:rPr>
                <w:b/>
                <w:b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сок участников должен содержать 45 челове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Июнь 201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итоговую диагностик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- аналитическая справка по итогам диагностик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должна содержать подробное описание результатов, достигнутых в ходе реализации проекта: статистика, анализ достигнутых образовательных результатов (по уровням и в динамике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Июнь 201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</w:t>
            </w:r>
          </w:p>
          <w:p>
            <w:pPr>
              <w:pStyle w:val="TextBody"/>
              <w:spacing w:lineRule="exact" w:line="240" w:before="12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районной педагогической конферен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зисы выступлений на конференции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ы быть представлены тезисы не менее 3-х выступлений, должны отражать </w:t>
            </w:r>
            <w:r>
              <w:rPr>
                <w:bCs/>
                <w:i/>
                <w:iCs/>
                <w:sz w:val="24"/>
                <w:szCs w:val="24"/>
              </w:rPr>
              <w:t xml:space="preserve">содержание, формы и методы работы, результаты и перспективы </w:t>
            </w:r>
            <w:r>
              <w:rPr>
                <w:sz w:val="24"/>
                <w:szCs w:val="24"/>
              </w:rPr>
              <w:t>работы в заявленном направлении.</w:t>
            </w:r>
          </w:p>
          <w:p>
            <w:pPr>
              <w:pStyle w:val="Normal"/>
              <w:spacing w:lineRule="atLeast" w:line="24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 должны быть выполнены в </w:t>
            </w:r>
            <w:r>
              <w:rPr>
                <w:color w:val="0000FF"/>
                <w:sz w:val="24"/>
                <w:szCs w:val="24"/>
              </w:rPr>
              <w:t xml:space="preserve">формате </w:t>
            </w:r>
            <w:r>
              <w:rPr>
                <w:color w:val="0000FF"/>
                <w:sz w:val="24"/>
                <w:szCs w:val="24"/>
                <w:lang w:val="en-US"/>
              </w:rPr>
              <w:t>Power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US"/>
              </w:rPr>
              <w:t>Point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Август 201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отчёт по итогам реализации исследовательского проекта и приложения к нем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о итогам реализации исследовательского проекта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отчёту по итогам реализации исследовательского проекта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чёте должны быть </w:t>
            </w:r>
            <w:r>
              <w:rPr>
                <w:sz w:val="24"/>
                <w:szCs w:val="24"/>
                <w:u w:val="single"/>
              </w:rPr>
              <w:t>указан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pacing w:lineRule="atLeast" w:line="240"/>
              <w:ind w:left="53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 проекта, которые были реализова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pacing w:lineRule="atLeast" w:line="240"/>
              <w:ind w:left="53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, которые не были реализованы или были подвержены коррекции с обоснованием;</w:t>
            </w:r>
          </w:p>
          <w:p>
            <w:pPr>
              <w:pStyle w:val="Normal"/>
              <w:spacing w:lineRule="atLeast" w:line="240"/>
              <w:ind w:left="53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писан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pacing w:lineRule="atLeast" w:line="240"/>
              <w:ind w:left="53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ценивания, которые применялись в ходе про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pacing w:lineRule="atLeast" w:line="240"/>
              <w:ind w:left="53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, достигнутые в ходе реализации проекта;</w:t>
            </w:r>
          </w:p>
          <w:p>
            <w:pPr>
              <w:pStyle w:val="Normal"/>
              <w:spacing w:lineRule="atLeast" w:line="240"/>
              <w:ind w:left="53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тавлен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pacing w:lineRule="atLeast" w:line="240"/>
              <w:ind w:left="53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 реализации про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pacing w:lineRule="atLeast" w:line="240"/>
              <w:ind w:left="53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, касающиеся реализации проекта и участия в конкурсе, к которым пришла проектная коман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" w:leader="none"/>
              </w:tabs>
              <w:spacing w:lineRule="atLeast" w:line="240"/>
              <w:ind w:left="53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чет.</w:t>
            </w:r>
          </w:p>
          <w:p>
            <w:pPr>
              <w:pStyle w:val="Normal"/>
              <w:spacing w:lineRule="atLeast" w:line="240"/>
              <w:ind w:left="5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ложение к отчёту должно содерж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0" w:first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системы оценивания результат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0" w:first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оценивания результатов, достигнутых в ходе реализации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0" w:first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реализации проек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2 октября 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413"/>
      <w:ind w:hanging="1300"/>
      <w:jc w:val="center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4:00Z</dcterms:created>
  <dc:creator>Надежда</dc:creator>
  <dc:description/>
  <cp:keywords/>
  <dc:language>en-US</dc:language>
  <cp:lastModifiedBy>Учитель</cp:lastModifiedBy>
  <dcterms:modified xsi:type="dcterms:W3CDTF">2019-02-26T13:34:00Z</dcterms:modified>
  <cp:revision>2</cp:revision>
  <dc:subject/>
  <dc:title/>
</cp:coreProperties>
</file>